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6"/>
          <w:szCs w:val="56"/>
        </w:rPr>
        <w:t>ACADEMY NIGH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LAND HIGH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o: 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Parents &amp; Stud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om: Marilyn Smith, Academy Advis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bject:  Academy of Building Construction and Engineering Academy “Open House”     </w:t>
      </w:r>
    </w:p>
    <w:p>
      <w:pPr>
        <w:pStyle w:val="Normal"/>
        <w:rPr/>
      </w:pPr>
      <w:r>
        <w:rPr>
          <w:b/>
          <w:sz w:val="36"/>
          <w:szCs w:val="36"/>
        </w:rPr>
        <w:t>When:  Thursday, February 18, 2010 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 are invited to a special informational meeting regarding the  Academy of Building Construction and the Engineering Academy at DeLand High School.  Get a head start on planning for your freshman year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tion for the programs will consist of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Course Requirement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ur of the classrooms for the Academy of Building Construction and the Engineering Academy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et the Teachers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&amp; Answer Period with teachers and Guidance Counselor for each Academy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6295390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en: Thursday, February 18,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Where: The Academy of Building Constr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ilding 18 – Room 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gineering Academy – Building 18 – Room 1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ime :  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15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hen: Thursday, February 18, 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Where: The Academy of Building Construc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uilding 18 – Room 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Engineering Academy – Building 18 – Room 1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ime :   6:30 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\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ing is available in the Plymouth Avenue lo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dg. 18 is adjacent to the parking lo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Questions: Contact Marilyn Smith, Academy Advisor, at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386) 822-6909 #23355 or mbsmith@volusia.k12.fl.us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7:11:00Z</dcterms:created>
  <dc:creator>MIS</dc:creator>
  <dc:description/>
  <cp:keywords/>
  <dc:language>en-US</dc:language>
  <cp:lastModifiedBy>jslinden</cp:lastModifiedBy>
  <cp:lastPrinted>2010-02-02T12:14:00Z</cp:lastPrinted>
  <dcterms:modified xsi:type="dcterms:W3CDTF">2010-12-10T17:11:00Z</dcterms:modified>
  <cp:revision>2</cp:revision>
  <dc:subject/>
  <dc:title>    </dc:title>
</cp:coreProperties>
</file>